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23911032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85990588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